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315" cy="260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260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4815" cy="5264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4815" cy="526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_28   декабря  2016 года_ </w:t>
                                  </w: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____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205.15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15" cy="5264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Heading4"/>
                              <w:ind w:left="0" w:right="0"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_28   декабря  2016 года_ </w:t>
                            </w:r>
                            <w:r>
                              <w:rPr/>
                              <w:t xml:space="preserve">№  </w:t>
                            </w:r>
                            <w:r>
                              <w:rPr>
                                <w:u w:val="single"/>
                              </w:rPr>
                              <w:t xml:space="preserve"> ____   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left="0" w:right="0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sz w:val="20"/>
          <w:szCs w:val="20"/>
        </w:rPr>
      </w:pPr>
      <w:r>
        <w:rPr>
          <w:b/>
          <w:sz w:val="36"/>
          <w:szCs w:val="36"/>
        </w:rPr>
        <w:br/>
      </w:r>
    </w:p>
    <w:p>
      <w:pPr>
        <w:pStyle w:val="Heading1"/>
        <w:ind w:left="0" w:right="0"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      внесении       изменений     в решение   Совета   депутатов        Адамовского района от 25 декабря 2015 года     №  111   «О   бюджете муниципального        образования   Адамовский     район    на     2016  год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left="0" w:righ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0" w:right="0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5 года № 111 «О  бюджете  муниципального  образования  Адамовский  район на  2016 год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360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584 718,8 тысяч рублей» заменить словами «в сумме 576 110,5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584 718,8 тысяч рублей» заменить словами «в сумме 576 110,5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>1.2.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Cs/>
          <w:iCs/>
        </w:rPr>
        <w:t>слова «на 2016 год в сумме 16 936,0 тысяч рублей» заменить словами «на 2016 год в сумме 17 153,2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>1.3. В пункте 14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Cs/>
          <w:iCs/>
        </w:rPr>
        <w:t>слова «на 2016 год в сумме 47 917,0 тыс. рублей» заменить словами «на 2016 год в сумме 46 490,3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>1.4. В пункте 16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слова «на осуществление полномочий в области регулирования тарифов на товары и услуги организаций коммунального комплекса» заменить словами «на осуществление полномочий в сфере водоснабжения, водоотведения и в области обращения с твердыми коммунальными отходам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>1.5. В пункте 19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Cs/>
          <w:iCs/>
        </w:rPr>
        <w:t>слова «на 2016 год в сумме 40 186,56 тысяч рублей» заменить словами «на 2016 год в сумме 41 041,86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>1.6. В пункте 2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Cs/>
          <w:iCs/>
        </w:rPr>
        <w:t>слова «на 2016 год в сумме 2 282,5 тысяч рублей» заменить словами «на 2016 год в сумме 2 213,4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7.  Приложения 1,5,6,7,8,9,10,15,16,19 </w:t>
      </w:r>
      <w:r>
        <w:rPr>
          <w:bCs/>
          <w:iCs/>
        </w:rPr>
        <w:t>изложить в новой редакции (прилагаются).</w:t>
      </w:r>
    </w:p>
    <w:p>
      <w:pPr>
        <w:pStyle w:val="Normal"/>
        <w:ind w:left="0" w:righ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left="0" w:right="0" w:firstLine="709"/>
        <w:jc w:val="both"/>
        <w:rPr>
          <w:bCs/>
          <w:iCs/>
        </w:rPr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В.Ю. Петух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В.Ю. Новико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jc w:val="both"/>
        <w:rPr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МИЦ, постоянной комиссии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39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3.7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dc:language>en-US</dc:language>
  <cp:lastModifiedBy>Ольга Владимировна</cp:lastModifiedBy>
  <cp:lastPrinted>2011-11-15T18:44:00Z</cp:lastPrinted>
  <dcterms:modified xsi:type="dcterms:W3CDTF">2016-12-27T13:09:00Z</dcterms:modified>
  <cp:revision>215</cp:revision>
  <dc:subject/>
  <dc:title>                </dc:title>
</cp:coreProperties>
</file>